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348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472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8556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28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050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387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9133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782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7417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592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591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781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687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53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3564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360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109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