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57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717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13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9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48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85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40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779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216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310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32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9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4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341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273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