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181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598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099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036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239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182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92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223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492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134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216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164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020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