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156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281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36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406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418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006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916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258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691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539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006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449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820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614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072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438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046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