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7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56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6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46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71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180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86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952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60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96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029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04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05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0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91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