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54013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93627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20282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24451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18191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99219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28247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52741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6440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21898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68856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09668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77600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