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964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103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185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67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441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586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420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759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916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294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902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749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742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198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948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537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508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