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886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714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718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126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5420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5621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088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078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371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1672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691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607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112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449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3175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