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012449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268107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