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835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362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527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688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258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09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119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523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478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655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57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28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687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