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303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388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376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555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576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321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739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002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78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975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430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997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403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774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249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832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017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