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9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64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01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447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13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42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2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26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99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35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11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71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0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91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