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186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05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587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339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149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75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109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122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422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038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840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653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228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