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8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70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603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44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25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83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58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107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10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60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7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20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83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31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641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7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