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74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103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52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58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834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946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049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808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298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737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081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97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461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010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73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