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4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827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562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42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7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021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418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13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609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19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294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41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61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