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388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806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567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142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836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783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299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467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04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684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907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676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649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904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25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959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43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