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69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23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90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439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418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153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43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748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09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2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1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15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61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18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02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