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5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6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266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15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957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676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31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15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22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02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78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307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