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6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1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82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5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745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77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297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19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51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2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1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2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641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30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79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83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75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