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77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24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34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0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1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92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9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60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71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20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66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83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788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31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