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0945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088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6528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62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8701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6399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9038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719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0744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627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5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68522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259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