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2613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6079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503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821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462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5391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9870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515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5478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9328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442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164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525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787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944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479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0130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