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420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36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4373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022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7098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93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933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7480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952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538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678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375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23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0974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7388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