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352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612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7678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946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6670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5342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48103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958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7639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706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361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277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115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