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95073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937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8024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9014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9940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34396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587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8515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062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61001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31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698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557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048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452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5542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520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