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936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392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461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69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4479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74357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441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925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9051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858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23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65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332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00042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574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