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8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8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91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92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487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196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668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7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538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3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9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8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642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