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577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013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584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819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38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630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552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706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961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675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308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060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466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405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008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435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357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