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808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739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673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149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281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686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580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31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042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312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099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331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275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952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542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