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2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966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582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22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487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21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85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93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76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00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01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2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311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