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02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805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1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620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14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008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7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44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63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44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94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7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406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435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394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773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89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