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17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960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288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67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948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025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031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149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77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574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290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53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538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033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33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