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7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37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888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46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7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81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241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4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47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81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1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83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