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522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61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522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054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822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566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637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405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346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399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681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406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499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70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846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282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913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