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916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198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33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324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388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948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018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720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381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972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25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99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396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856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814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