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090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091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399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059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814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27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460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240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82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73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202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989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6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