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91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26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991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69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113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57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11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012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83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366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10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0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492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50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54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384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77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