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7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03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88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87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49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96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97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13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97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03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2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1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7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71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80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