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828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545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678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582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283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147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469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1668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959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424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776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928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818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