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7749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21603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36235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02636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45893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1359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73032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8935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67929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45996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78264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09387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90645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41557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89410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65755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60499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