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653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98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297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562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032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348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44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576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557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242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159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745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417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47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132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