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00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34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063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149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44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109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429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60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687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079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0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444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29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