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818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57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45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870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965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91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17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63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895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673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82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15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2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728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71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4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049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