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853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328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282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913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055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710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318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158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937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894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908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825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505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506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729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