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8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4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49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4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12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301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83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679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4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50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5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8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92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