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039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869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28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248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394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401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656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394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487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723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167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673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083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756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098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133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091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