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3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746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967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592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43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838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095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335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712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568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235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907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337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579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935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