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081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97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084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878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675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5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85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49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370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393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187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32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24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