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05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78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44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03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43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423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058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85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67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90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65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06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399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92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347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393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476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